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i-IN" w:bidi="hi-IN"/>
        </w:rPr>
        <w:t>Opracowanie dokumentacji projektowej dla zadania inwestycyjnego pn.: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i-IN" w:bidi="hi-IN"/>
        </w:rPr>
        <w:t>Rozbudowa drogi powiatowej nr 2906C Polówka – Stary Brześć od km 0+000 do km 2+829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. zł.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 ty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koszt opracowania 1 projektu podziału nieruchomości wynosi: ……………………  zł brutto.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[należy podać koszt opracowania 1 projektu podziału nieruchomości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termin wykonania zamówienia zgodnie z Warunkami Zamówienia, tj. do d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1 lipca 2022 r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9:00Z</dcterms:created>
  <dc:creator>m.kosmalski</dc:creator>
  <dc:description/>
  <cp:keywords/>
  <dc:language>en-US</dc:language>
  <cp:lastModifiedBy>M. Krecicka</cp:lastModifiedBy>
  <cp:lastPrinted>2021-04-08T10:06:00Z</cp:lastPrinted>
  <dcterms:modified xsi:type="dcterms:W3CDTF">2022-02-11T08:39:00Z</dcterms:modified>
  <cp:revision>4</cp:revision>
  <dc:subject/>
  <dc:title/>
</cp:coreProperties>
</file>